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АУКЦИОНА В ЭЛЕКТРОННОЙ ФОРМЕ № 32009696912 ОТ 19.11.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НА ПРАВО ЗАКЛЮЧЕНИЯ ДОГОВОРА НА </w:t>
      </w:r>
      <w:bookmarkStart w:id="0" w:name="_Hlk57900317"/>
      <w:r>
        <w:rPr>
          <w:rFonts w:cs="Times New Roman" w:ascii="Times New Roman" w:hAnsi="Times New Roman"/>
          <w:b/>
          <w:sz w:val="26"/>
          <w:szCs w:val="26"/>
          <w:lang w:val="ru-RU"/>
        </w:rPr>
        <w:t>ПОСТАВКУ БУМАГИ А4 ДЛЯ КСЕРОКСА И ПРИНТЕРА</w:t>
      </w:r>
      <w:bookmarkEnd w:id="0"/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04.12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аукциона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ПОСТАВКА БУМАГИ А4 ДЛЯ КСЕРОКСА И ПРИНТЕРА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449"/>
        <w:gridCol w:w="6449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10» декабря 2020 года 12:00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16» декабря 2020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Место, дата и время открытия доступа к заявкам в электронной форм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0» декабря 2020 года 12:00:00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Место, дата и время открытия доступа к заявкам в электронной форм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6» декабря 2020 года 12:00:00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 и дата рассмотрения Заявок, проведения основного этапа закупки (Аукционного торга), подведения итогов закуп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Рассмотрение Заявок: «16» декаб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Аукционный торг: «17» декабря 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Подведение итогов закупки: «23» декаб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 и дата рассмотрения Заявок, проведения основного этапа закупки (Аукционного торга), подведения итогов закуп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Рассмотрение Заявок: «23» декаб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Аукционный торг: «24» декабря 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Подведение итогов закупки: «15»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. 7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10» декабря 2020 года 12:00:00 (время московское)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6» декабр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а 12:00:00 (время московское)</w:t>
            </w:r>
          </w:p>
        </w:tc>
      </w:tr>
      <w:tr>
        <w:trPr>
          <w:trHeight w:val="1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8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, дата и время открытия доступа к Заяв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10» декабря 202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6» декабр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2020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val="ru-RU" w:eastAsia="ru-RU"/>
              </w:rPr>
            </w:r>
          </w:p>
        </w:tc>
      </w:tr>
      <w:tr>
        <w:trPr>
          <w:trHeight w:val="1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.9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Рассмотрение Заявок: «16» декаб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Аукционный торг: «17» декабря 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Подведение итогов закупки: «23» декаб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Рассмотрение Заявок: «23» декаб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Аукционный торг: «24» декабря 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Подведение итогов закупки: «15»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10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1" w:name="форма25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</w:r>
            <w:bookmarkEnd w:id="1"/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 «19» ноября 2020 года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                                    «03» декабря 2020 года 12:00:00 (время московское)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19» ноя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                                   «09» декабря 2020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ДЕЛ IV. Техническ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окументации о закупке</w:t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tbl>
            <w:tblPr>
              <w:tblW w:w="12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2559"/>
              <w:gridCol w:w="3685"/>
              <w:gridCol w:w="960"/>
              <w:gridCol w:w="2200"/>
              <w:gridCol w:w="1880"/>
            </w:tblGrid>
            <w:tr>
              <w:trPr>
                <w:trHeight w:val="300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№</w:t>
                  </w:r>
                  <w:r>
                    <w:rPr>
                      <w:rFonts w:eastAsia="Calibri" w:cs="Calibri"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2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3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Описание</w:t>
                  </w:r>
                </w:p>
              </w:tc>
              <w:tc>
                <w:tcPr>
                  <w:tcW w:w="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Eд.изм</w:t>
                  </w:r>
                </w:p>
              </w:tc>
              <w:tc>
                <w:tcPr>
                  <w:tcW w:w="2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 xml:space="preserve">Предельная цена за единицу измерения без НДС, включая стоимость тары и доставку, рубли РФ 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sz w:val="18"/>
                      <w:szCs w:val="18"/>
                      <w:lang w:val="ru-RU" w:eastAsia="ru-RU"/>
                    </w:rPr>
                    <w:t>Предельная цена за единицу измерения c НДС, включая стоимость тары и доставку, рубли РФ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3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2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18"/>
                      <w:lang w:val="ru-RU"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1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2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3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4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5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1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Бумага для ксерокса и принтера, формата А4 80г/м2, 500л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Бумага А-4 для ксерокса и принтера, классы "C+",плотность 80гр./кв.м., 500 л.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пач.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174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 xml:space="preserve">208,80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uppressAutoHyphens w:val="true"/>
              <w:spacing w:lineRule="auto" w:line="240" w:before="0" w:after="0"/>
              <w:ind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ab/>
            </w:r>
          </w:p>
          <w:tbl>
            <w:tblPr>
              <w:tblW w:w="12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2559"/>
              <w:gridCol w:w="3543"/>
              <w:gridCol w:w="960"/>
              <w:gridCol w:w="2200"/>
              <w:gridCol w:w="1880"/>
            </w:tblGrid>
            <w:tr>
              <w:trPr>
                <w:trHeight w:val="300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№</w:t>
                  </w:r>
                  <w:r>
                    <w:rPr>
                      <w:rFonts w:eastAsia="Calibri" w:cs="Calibri"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2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35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Описание</w:t>
                  </w:r>
                </w:p>
              </w:tc>
              <w:tc>
                <w:tcPr>
                  <w:tcW w:w="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Eд.изм</w:t>
                  </w:r>
                </w:p>
              </w:tc>
              <w:tc>
                <w:tcPr>
                  <w:tcW w:w="2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  <w:t xml:space="preserve">Предельная цена за единицу измерения без НДС, включая стоимость тары и доставку, рубли РФ 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sz w:val="18"/>
                      <w:szCs w:val="18"/>
                      <w:lang w:val="ru-RU" w:eastAsia="ru-RU"/>
                    </w:rPr>
                    <w:t>Предельная цена за единицу измерения c НДС, включая стоимость тары и доставку, рубли РФ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35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2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18"/>
                      <w:lang w:val="ru-RU"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1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2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4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5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1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Бумага для ксерокса и принтера, формата А4 80г/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кв.м, 500л.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Бумага А4 для ксерокса и принтера, класс "С", плотность 80гр./кв.м.,500листов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пач.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</w:rPr>
                    <w:t>170,00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 xml:space="preserve">204,00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95" w:leader="none"/>
              </w:tabs>
              <w:suppressAutoHyphens w:val="true"/>
              <w:spacing w:lineRule="auto" w:line="240" w:before="0" w:after="0"/>
              <w:ind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ДЕЛ V. Проект дого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окументации о закупке</w:t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spacing w:lineRule="auto" w:line="240" w:before="240" w:after="120"/>
              <w:ind w:left="0" w:firstLine="709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5.1. Настоящий Договор считается заключённым и вступает в силу с момента его подписания Сторонами действует с «01» января 2021 года до «31» декабря 2021 года (включительно). Окончание действия Договора не влечет прекращение обязательств Сторон, не исполненных в течение срока действия Догово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spacing w:lineRule="auto" w:line="240" w:before="240" w:after="120"/>
              <w:ind w:left="0" w:firstLine="709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5.1. Настоящий Договор считается заключённым и вступает в силу с момента его подписания Сторонами и действует до «31» декабря 2021 года (включительно). Окончание действия Договора не влечет прекращение обязательств Сторон, не исполненных в течение срока действия Догово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 тексту договора исключен текст «2020», «2019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altName w:val="Calisto MT"/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;Calisto MT" w:hAnsi="Cambria;Calisto MT" w:eastAsia="Times New Roman" w:cs="Cambria;Calisto MT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  <w:color w:val="000000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color w:val="000000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;Calisto MT" w:hAnsi="Cambria;Calisto MT" w:eastAsia="Times New Roman" w:cs="Cambria;Calisto MT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3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spacing w:lineRule="auto" w:line="240" w:before="0" w:after="0"/>
    </w:pPr>
    <w:rPr>
      <w:rFonts w:eastAsia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4:54:00Z</dcterms:created>
  <dc:creator>e.farrahova</dc:creator>
  <dc:description/>
  <cp:keywords/>
  <dc:language>en-US</dc:language>
  <cp:lastModifiedBy>Данилова Татьяна Владимировна</cp:lastModifiedBy>
  <cp:lastPrinted>2020-12-04T13:39:00Z</cp:lastPrinted>
  <dcterms:modified xsi:type="dcterms:W3CDTF">2020-12-04T08:40:00Z</dcterms:modified>
  <cp:revision>18</cp:revision>
  <dc:subject/>
  <dc:title/>
</cp:coreProperties>
</file>